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５－１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国関整○○○第○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殿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関東地方整備局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の規定に基づき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なお、承諾された場合は、別紙　承諾書へ記名・押印をしたものを返送願います。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基　　 準   　日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スライド変更適否　　　　　スライドの適用が認められない。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理　　　　　　由　　　　　上記基準日での残工事スライド金額を精査した結果、</w:t>
      </w:r>
    </w:p>
    <w:p>
      <w:pPr>
        <w:pStyle w:val="Normal"/>
        <w:ind w:firstLine="41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スライド額が対象工事費の１％を超えないため。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河合　航平</cp:lastModifiedBy>
  <cp:lastPrinted>2013-08-27T21:29:00Z</cp:lastPrinted>
  <dcterms:modified xsi:type="dcterms:W3CDTF">2022-12-15T11:36:00Z</dcterms:modified>
  <cp:revision>33</cp:revision>
  <dc:subject/>
  <dc:title>（都道府県・政令市向け）</dc:title>
</cp:coreProperties>
</file>